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Δήλωση Συμμετοχής Σχολείου στο</w:t>
      </w:r>
    </w:p>
    <w:p>
      <w:pPr>
        <w:pStyle w:val="BodyText2"/>
        <w:jc w:val="center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12420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pt" to="481.85pt,24.6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Διεθνή Μαθηματικό Διαγωνισμό </w:t>
      </w:r>
      <w:r>
        <w:rPr>
          <w:b/>
          <w:bCs/>
          <w:sz w:val="28"/>
          <w:szCs w:val="28"/>
          <w:lang w:val="en-US"/>
        </w:rPr>
        <w:t>"</w:t>
      </w:r>
      <w:r>
        <w:rPr>
          <w:b/>
          <w:bCs/>
          <w:sz w:val="28"/>
          <w:szCs w:val="28"/>
        </w:rPr>
        <w:t>Καγκουρό</w:t>
      </w:r>
      <w:r>
        <w:rPr>
          <w:b/>
          <w:bCs/>
          <w:sz w:val="28"/>
          <w:szCs w:val="28"/>
          <w:lang w:val="en-US"/>
        </w:rPr>
        <w:t>"</w:t>
      </w:r>
    </w:p>
    <w:p>
      <w:pPr>
        <w:pStyle w:val="BodyText2"/>
        <w:spacing w:lineRule="auto" w:line="240"/>
        <w:rPr>
          <w:b/>
          <w:b/>
          <w:b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4pt" to="481.8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2"/>
        </w:rPr>
        <w:t>Ονομασία Σχολείου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1905</wp:posOffset>
                </wp:positionV>
                <wp:extent cx="3657600" cy="1429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παρακάτω υπογράφων/ου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..........................   Διευθυντής/Διευθύντρια του παραπάνω Σχολείου, επιτρέπω να χρησιμοποιηθεί ο χώρος του Σχολείου για τη διενέργεια του Διαγωνισμού  “Καγκουρό 2025”, που θα διεξαχθεί το Σάββατο 29 Μαρτίου 2025, και ώρες 9:00 με 10:3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2.55pt;mso-wrap-distance-left:9.05pt;mso-wrap-distance-right:9.05pt;mso-wrap-distance-top:0pt;mso-wrap-distance-bottom:0pt;margin-top:-0.1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Ο/Η παρακάτω υπογράφων/ου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..........................   Διευθυντής/Διευθύντρια του παραπάνω Σχολείου, επιτρέπω να χρησιμοποιηθεί ο χώρος του Σχολείου για τη διενέργεια του Διαγωνισμού  “Καγκουρό 2025”, που θα διεξαχθεί το Σάββατο 29 Μαρτίου 2025, και ώρες 9:00 με 10:30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Σφραγίδα Σχολείου και Υπογραφή)</w:t>
      </w:r>
    </w:p>
    <w:p>
      <w:pPr>
        <w:pStyle w:val="BodyText2"/>
        <w:spacing w:lineRule="auto" w:line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02235</wp:posOffset>
                </wp:positionV>
                <wp:extent cx="6120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81.85pt,8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/>
        <w:rPr>
          <w:szCs w:val="22"/>
        </w:rPr>
      </w:pPr>
      <w:r>
        <w:rPr/>
        <w:t>Ο/Η παρακάτω υπογράφων/ουσα  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Καθηγητής/τρια ειδικότητας  .................................................................... του παραπάνω Σχολείου, αφού ενημερώθηκα για τους όρους του διαγωνισμού  “Καγκουρό 2025”, τους αποδέχομαι και αναλαμβάνω ως “Υπεύθυνος Εξέτασης” για το παραπάνω Σχολείο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Επίσης </w:t>
      </w:r>
      <w:r>
        <w:rPr>
          <w:rFonts w:cs="Arial" w:ascii="Arial" w:hAnsi="Arial"/>
          <w:sz w:val="22"/>
          <w:szCs w:val="22"/>
          <w:u w:val="single"/>
        </w:rPr>
        <w:t>δέχομαι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u w:val="single"/>
        </w:rPr>
        <w:t>δεν δέχομαι</w:t>
      </w:r>
      <w:r>
        <w:rPr>
          <w:rFonts w:cs="Arial" w:ascii="Arial" w:hAnsi="Arial"/>
          <w:sz w:val="22"/>
          <w:szCs w:val="22"/>
        </w:rPr>
        <w:t xml:space="preserve"> (διαγράψτε ανάλογα) να εξεταστούν μαθητές από άλλο Σχολείο. Στην περίπτωση που δέχεστε, σημειώστε με ποιο τρόπο θα επικοινωνούν οι μαθητές μαζί σας (π.χ. ηλεκτρονικά ή θα βρίσκεστε στο χώρο του Σχολείου κάποιες ώρες ή μέσω τηλεφώνου κλπ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Υπογραφή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98425</wp:posOffset>
                </wp:positionV>
                <wp:extent cx="61201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81.85pt,7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Στοιχεία επικοινωνίας Σχολείου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Οδός – αριθμός: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χυδρομικός κώδικας:                                         </w:t>
        <w:tab/>
        <w:t>Πόλη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ήμος:                                                                     </w:t>
        <w:tab/>
        <w:t>Νομός:</w:t>
      </w:r>
    </w:p>
    <w:p>
      <w:pPr>
        <w:pStyle w:val="Body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spacing w:lineRule="auto" w:line="360" w:before="0" w:after="0"/>
        <w:rPr/>
      </w:pPr>
      <w:r>
        <w:rPr>
          <w:szCs w:val="22"/>
        </w:rPr>
        <w:t xml:space="preserve">τηλέφωνο:                                                                </w:t>
        <w:tab/>
      </w:r>
      <w:r>
        <w:rPr>
          <w:szCs w:val="22"/>
          <w:lang w:val="en-US"/>
        </w:rPr>
        <w:t>fax</w:t>
      </w:r>
      <w:r>
        <w:rPr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Ιστοσελίδα (εφόσον υπάρχει)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93345</wp:posOffset>
                </wp:positionV>
                <wp:extent cx="61201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81.85pt,7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/>
        <w:rPr>
          <w:b/>
          <w:b/>
          <w:i/>
          <w:i/>
          <w:szCs w:val="22"/>
        </w:rPr>
      </w:pPr>
      <w:r>
        <w:rPr>
          <w:b/>
          <w:i/>
        </w:rPr>
        <w:t>Στοιχεία επικοινωνίας Υπεύθυνου Εξέταση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(Η διεύθυνση  συμπληρώνεται αν είναι διαφορετική από αυτή του Σχολείου)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Οδός – αριθμός: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Ταχυδρομικός κώδικας:                                           </w:t>
        <w:tab/>
        <w:t>Πόλη:</w:t>
      </w:r>
    </w:p>
    <w:p>
      <w:pPr>
        <w:pStyle w:val="Body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spacing w:lineRule="auto" w:line="360" w:before="0" w:after="0"/>
        <w:rPr/>
      </w:pPr>
      <w:r>
        <w:rPr>
          <w:szCs w:val="22"/>
        </w:rPr>
        <w:t xml:space="preserve">τηλέφωνο:                                                                 </w:t>
        <w:tab/>
      </w:r>
      <w:r>
        <w:rPr>
          <w:szCs w:val="22"/>
          <w:lang w:val="en-US"/>
        </w:rPr>
        <w:t>fax</w:t>
      </w:r>
      <w:r>
        <w:rPr>
          <w:szCs w:val="22"/>
        </w:rPr>
        <w:t>:</w:t>
      </w:r>
    </w:p>
    <w:p>
      <w:pPr>
        <w:pStyle w:val="BodyText2"/>
        <w:spacing w:lineRule="auto" w:line="240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  <w:r>
        <w:rPr>
          <w:szCs w:val="22"/>
        </w:rPr>
        <w:t xml:space="preserve">: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00</wp:posOffset>
                </wp:positionV>
                <wp:extent cx="61201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81.85pt,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φού το συμπληρώσετε, το υπογράψετε και τοποθετήσετε τη σφραγίδα του Σχολείου σας, στείλτε το είτ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α) ταχυδρομικά στην διεύθυνσ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Καγκουρό Ελλάς, Πάροδος Σπ. Μουστακλή, 713 03 ΗΡΑΚΛΕΙΟ 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ή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β) </w:t>
      </w:r>
      <w:r>
        <w:rPr>
          <w:rFonts w:cs="Arial" w:ascii="Arial" w:hAnsi="Arial"/>
          <w:color w:val="0000FF"/>
          <w:sz w:val="20"/>
          <w:szCs w:val="20"/>
        </w:rPr>
        <w:t>(προτιμόμενο)</w:t>
      </w:r>
      <w:r>
        <w:rPr>
          <w:rFonts w:cs="Arial" w:ascii="Arial" w:hAnsi="Arial"/>
          <w:sz w:val="20"/>
          <w:szCs w:val="20"/>
        </w:rPr>
        <w:t xml:space="preserve"> ηλεκτρονικά</w:t>
      </w:r>
      <w:r>
        <w:rPr>
          <w:rFonts w:cs="Arial" w:ascii="Arial" w:hAnsi="Arial"/>
          <w:sz w:val="22"/>
          <w:szCs w:val="22"/>
        </w:rPr>
        <w:t xml:space="preserve">  (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kangaroohellas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gmail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com</w:t>
        </w:r>
      </w:hyperlink>
      <w:r>
        <w:rPr>
          <w:rFonts w:cs="Arial" w:ascii="Arial" w:hAnsi="Arial"/>
          <w:sz w:val="22"/>
          <w:szCs w:val="22"/>
        </w:rPr>
        <w:t xml:space="preserve"> )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garoohella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22:00Z</dcterms:created>
  <dc:creator>Mikios</dc:creator>
  <dc:description/>
  <cp:keywords/>
  <dc:language>en-US</dc:language>
  <cp:lastModifiedBy>Filippos Lambrou</cp:lastModifiedBy>
  <dcterms:modified xsi:type="dcterms:W3CDTF">2025-01-10T20:56:00Z</dcterms:modified>
  <cp:revision>46</cp:revision>
  <dc:subject/>
  <dc:title>Δήλωση Συμμετοχής Σχολείου στο</dc:title>
</cp:coreProperties>
</file>